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673"/>
        <w:gridCol w:w="2247"/>
        <w:gridCol w:w="2037"/>
        <w:gridCol w:w="3098"/>
        <w:gridCol w:w="4071"/>
        <w:gridCol w:w="2853"/>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PROJECT ENGINEERING</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ART III/SECTION II of I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0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tatutory approva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We presume that EPMC will prepare required drawing &amp; document, follow up and  obtain "Consent to establish" from DGMS &amp; PCB and EPC contractor (selected Bidder) will prepare necessary drawing and document, Liasiaon for obtaining "Consent to operate" from above statutory boies. Required fees/ demand note against document shall be borne by owner. Kindly confirm.</w:t>
              <w:br/>
              <w:t>Kindly forward the detailed scope for obtaining NOC/ approval from other statutory bodies like Fire, Factory, Local authority, PESO, IBR, Environment etc., if applicable for the bidder.</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Please refer Volume-1, Part-3 Section-II clause-5.0</w:t>
            </w:r>
          </w:p>
        </w:tc>
      </w:tr>
      <w:tr>
        <w:trPr>
          <w:trHeight w:val="11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ART III/SECTION II of I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7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Basic Engineering &amp; Front End Engineering Design (FEED)</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fter going through the tender document, we understand that preparation of fabrication drawings, data sheets, piping layout, other construction drawing based on EPMCs drawing and As-built drawing and getting approval is in the scope of bidder. Kindly confi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understanding is correct</w:t>
            </w:r>
          </w:p>
        </w:tc>
      </w:tr>
      <w:tr>
        <w:trPr>
          <w:trHeight w:val="8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ART III/SECTION II of I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8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Site office, storage yard, Fabrication yard and workmen hurtmen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We understand that required space for Site office, storage yard, Fabrication yard inside plant till completion of construction work will be provided without any charge. Kindly confi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b/>
                <w:color w:val="000000"/>
                <w:u w:val="single"/>
              </w:rPr>
              <w:t>Space</w:t>
            </w:r>
            <w:r>
              <w:rPr>
                <w:rFonts w:cs="Calibri"/>
                <w:color w:val="000000"/>
              </w:rPr>
              <w:t xml:space="preserve"> for temporary site office, storage yard, fabrication yard and the workers rest area will be provided by OIL within the boundary of the Project site without any charge until the commissioning of the plan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ART III/SECTION II of I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7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oil investigation and Tropographical survey</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We understand that soil investigation and tropographical survey is already firmed up by EPMC. Only survey for construction is in the scope of EPC contractor. Kindly confi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Bidder understanding is correc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7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Construction power, water and other utilities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We understand that Construction power, water and other utilities is to be arranged by EPC contractor. Kindly confirm and could you please provide detail of power from Grid/ distribution line with voltage available nearby plan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Bidder understanding is correct. Bidder shall arrange the power  on their own.</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44, 73, 75, 79, 16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HAZOP study, SIL study etc. for OCS and close-ou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Kindly confirm whether HAZOP study, SIL study etc. for OCS and close-out is in the scope of EPC Contractor?</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tailed HAZOP study and SIL study are EPC contractor’s scope.</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0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pares</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4"/>
                <w:szCs w:val="24"/>
              </w:rPr>
              <w:t>We understand that bid should include cost of maintenance spares for two years, recommended spares and mandatory spares. Kindly confir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Bidder shall include price for commissioning spares  and mandatory spares for 2 years operation &amp; maintenance in the LSTK cost.</w:t>
            </w:r>
          </w:p>
        </w:tc>
      </w:tr>
    </w:tbl>
    <w:p>
      <w:pPr>
        <w:pStyle w:val="Normal"/>
        <w:spacing w:before="0" w:after="200"/>
        <w:ind w:left="-900" w:hanging="0"/>
        <w:rPr/>
      </w:pPr>
      <w:r>
        <w:rPr/>
      </w:r>
    </w:p>
    <w:sectPr>
      <w:headerReference w:type="default" r:id="rId2"/>
      <w:footerReference w:type="default" r:id="rId3"/>
      <w:type w:val="nextPage"/>
      <w:pgSz w:orient="landscape" w:w="15840" w:h="12240"/>
      <w:pgMar w:left="1260" w:right="1440" w:gutter="0" w:header="1080" w:top="113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7">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47:00Z</dcterms:created>
  <dc:creator>Kavin</dc:creator>
  <dc:description/>
  <cp:keywords/>
  <dc:language>en-US</dc:language>
  <cp:lastModifiedBy>Equipo</cp:lastModifiedBy>
  <dcterms:modified xsi:type="dcterms:W3CDTF">2014-12-31T07:21:00Z</dcterms:modified>
  <cp:revision>10</cp:revision>
  <dc:subject/>
  <dc:title/>
</cp:coreProperties>
</file>